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8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79930" cy="3275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3276000"/>
                          <a:chOff x="0" y="0"/>
                          <a:chExt cx="1980000" cy="327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80000" cy="32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bfbfb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2520" y="243360"/>
                            <a:ext cx="40068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000" y="551880"/>
                            <a:ext cx="780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ascii="HGP創英ﾌﾟﾚｾﾞﾝｽEB" w:hAnsi="HGP創英ﾌﾟﾚｾﾞﾝｽEB" w:eastAsia="HGP創英ﾌﾟﾚｾﾞﾝｽEB" w:cs="Times New Roman"/>
                                  <w:color w:val="FF0000"/>
                                  <w:lang w:val="en-US" w:eastAsia="ja-JP" w:bidi="ar-SA"/>
                                </w:rPr>
                                <w:t>ロゴ挿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286560"/>
                            <a:ext cx="812160" cy="163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明朝体U" w:hAnsi="AR明朝体U" w:eastAsia="AR明朝体U" w:cs="ＭＳ Ｐゴシック"/>
                                  <w:color w:val="auto"/>
                                  <w:lang w:val="en-US" w:eastAsia="zh-CN" w:bidi="ar-SA"/>
                                </w:rPr>
                                <w:t>慶應義塾大学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zh-CN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明朝体U" w:hAnsi="AR明朝体U" w:eastAsia="AR明朝体U" w:cs="ＭＳ Ｐゴシック"/>
                                  <w:color w:val="auto"/>
                                  <w:lang w:val="en-US" w:eastAsia="zh-CN" w:bidi="ar-SA"/>
                                </w:rPr>
                                <w:t>経済学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明朝体U" w:hAnsi="AR明朝体U" w:eastAsia="AR明朝体U" w:cs="ＭＳ Ｐゴシック"/>
                                  <w:color w:val="auto"/>
                                  <w:lang w:val="en-US" w:bidi="ar-SA" w:eastAsia="ja-JP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明朝体U" w:hAnsi="AR明朝体U" w:eastAsia="AR明朝体U" w:cs="ＭＳ Ｐゴシック"/>
                                  <w:color w:val="auto"/>
                                  <w:lang w:val="en-US" w:bidi="ar-SA" w:eastAsia="zh-CN"/>
                                </w:rPr>
                                <w:t>経済学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 P明朝体U" w:hAnsi="AR P明朝体U" w:eastAsia="AR P明朝体U" w:cs="AR P明朝体U"/>
                                  <w:color w:val="auto"/>
                                  <w:lang w:val="en-US" w:eastAsia="ja-JP" w:bidi="ar-SA"/>
                                </w:rPr>
                                <w:t>教授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ＭＳ Ｐゴシック" w:ascii="AR明朝体U" w:hAnsi="AR明朝体U" w:eastAsia="AR明朝体U"/>
                                  <w:color w:val="auto"/>
                                  <w:lang w:val="en-US" w:eastAsia="ja-JP" w:bidi="ar-SA"/>
                                </w:rPr>
                                <w:t>京王　太郎</w:t>
                              </w:r>
                            </w:p>
                          </w:txbxContent>
                        </wps:txbx>
                        <wps:bodyPr wrap="square" lIns="73080" rIns="7308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1515600"/>
                            <a:ext cx="867960" cy="165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明朝体U" w:hAnsi="AR明朝体U" w:eastAsia="AR明朝体U" w:cs="ＭＳ Ｐゴシック"/>
                                  <w:color w:val="auto"/>
                                  <w:lang w:val="en-US" w:eastAsia="ja-JP" w:bidi="ar-SA"/>
                                </w:rPr>
                                <w:t>〒一〇八-八三四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明朝体U" w:hAnsi="AR明朝体U" w:eastAsia="AR明朝体U" w:cs="ＭＳ Ｐゴシック"/>
                                  <w:color w:val="auto"/>
                                  <w:lang w:val="en-US" w:eastAsia="zh-TW" w:bidi="ar-SA"/>
                                </w:rPr>
                                <w:t>東京都港区三田一−十一−十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明朝体U" w:hAnsi="AR明朝体U" w:eastAsia="AR明朝体U" w:cs="ＭＳ Ｐゴシック"/>
                                  <w:color w:val="auto"/>
                                  <w:lang w:val="en-US" w:eastAsia="zh-TW" w:bidi="ar-SA"/>
                                </w:rPr>
                                <w:t>電話　〇三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明朝体U" w:hAnsi="AR明朝体U" w:eastAsia="AR明朝体U" w:cs="ＭＳ Ｐゴシック"/>
                                  <w:color w:val="auto"/>
                                  <w:lang w:val="en-US" w:bidi="ar-SA" w:eastAsia="ja-JP"/>
                                </w:rPr>
                                <w:t>一二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明朝体U" w:hAnsi="AR明朝体U" w:eastAsia="AR明朝体U" w:cs="ＭＳ Ｐゴシック"/>
                                  <w:color w:val="auto"/>
                                  <w:lang w:val="en-US" w:bidi="ar-SA" w:eastAsia="zh-TW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明朝体U" w:hAnsi="AR明朝体U" w:eastAsia="AR明朝体U" w:cs="ＭＳ Ｐゴシック"/>
                                  <w:color w:val="auto"/>
                                  <w:lang w:val="en-US" w:bidi="ar-SA" w:eastAsia="ja-JP"/>
                                </w:rPr>
                                <w:t>四五六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明朝体U" w:hAnsi="AR明朝体U" w:eastAsia="AR明朝体U" w:cs="ＭＳ Ｐゴシック"/>
                                  <w:color w:val="auto"/>
                                  <w:lang w:val="en-US" w:eastAsia="zh-CN" w:bidi="ar-SA"/>
                                </w:rPr>
                                <w:t>携帯　〇八〇-一二三四-五六七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明朝体U" w:hAnsi="AR明朝体U" w:eastAsia="AR明朝体U" w:cs="ＭＳ Ｐゴシック"/>
                                  <w:color w:val="auto"/>
                                  <w:lang w:val="en-US" w:eastAsia="ja-JP" w:bidi="ar-SA"/>
                                </w:rPr>
                                <w:t>Ｅメール　</w:t>
                              </w: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kiyo @kiyo.ac.j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3080" rIns="73080" tIns="9000" bIns="9000" anchor="t" vert="eaVer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440" y="2523960"/>
                            <a:ext cx="528480" cy="5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5960" y="2943360"/>
                            <a:ext cx="867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0000"/>
                                  <w:lang w:val="en-US" w:eastAsia="ja-JP" w:bidi="ar-SA"/>
                                </w:rPr>
                                <w:t>QRｺｰﾄﾞ挿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0000"/>
                                  <w:lang w:val="en-US" w:eastAsia="ja-JP" w:bidi="ar-SA"/>
                                </w:rPr>
                                <w:t>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55.9pt;width:155.9pt;height:257.95pt" coordorigin="0,-3118" coordsize="3118,5159">
                <v:rect id="shape_0" fillcolor="white" stroked="t" o:allowincell="f" style="position:absolute;left:0;top:-3118;width:3117;height:5158;mso-wrap-style:none;v-text-anchor:middle">
                  <v:fill o:detectmouseclick="t" type="solid" color2="black"/>
                  <v:stroke color="#bfbfbf" dashstyle="shortdot" joinstyle="miter" endcap="round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;top:-2735;width:630;height:61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;top:-2249;width:122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14"/>
                            <w:rFonts w:ascii="HGP創英ﾌﾟﾚｾﾞﾝｽEB" w:hAnsi="HGP創英ﾌﾟﾚｾﾞﾝｽEB" w:eastAsia="HGP創英ﾌﾟﾚｾﾞﾝｽEB" w:cs="Times New Roman"/>
                            <w:color w:val="FF0000"/>
                            <w:lang w:val="en-US" w:eastAsia="ja-JP" w:bidi="ar-SA"/>
                          </w:rPr>
                          <w:t>ロゴ挿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485;top:-2667;width:1278;height:25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明朝体U" w:hAnsi="AR明朝体U" w:eastAsia="AR明朝体U" w:cs="ＭＳ Ｐゴシック"/>
                            <w:color w:val="auto"/>
                            <w:lang w:val="en-US" w:eastAsia="zh-CN" w:bidi="ar-SA"/>
                          </w:rPr>
                          <w:t>慶應義塾大学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zh-CN" w:bidi="ar-SA"/>
                          </w:rPr>
                          <w:t>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明朝体U" w:hAnsi="AR明朝体U" w:eastAsia="AR明朝体U" w:cs="ＭＳ Ｐゴシック"/>
                            <w:color w:val="auto"/>
                            <w:lang w:val="en-US" w:eastAsia="zh-CN" w:bidi="ar-SA"/>
                          </w:rPr>
                          <w:t>経済学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明朝体U" w:hAnsi="AR明朝体U" w:eastAsia="AR明朝体U" w:cs="ＭＳ Ｐゴシック"/>
                            <w:color w:val="auto"/>
                            <w:lang w:val="en-US" w:bidi="ar-SA" w:eastAsia="ja-JP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明朝体U" w:hAnsi="AR明朝体U" w:eastAsia="AR明朝体U" w:cs="ＭＳ Ｐゴシック"/>
                            <w:color w:val="auto"/>
                            <w:lang w:val="en-US" w:bidi="ar-SA" w:eastAsia="zh-CN"/>
                          </w:rPr>
                          <w:t>経済学科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 P明朝体U" w:hAnsi="AR P明朝体U" w:eastAsia="AR P明朝体U" w:cs="AR P明朝体U"/>
                            <w:color w:val="auto"/>
                            <w:lang w:val="en-US" w:eastAsia="ja-JP" w:bidi="ar-SA"/>
                          </w:rPr>
                          <w:t>教授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ＭＳ Ｐゴシック" w:ascii="AR明朝体U" w:hAnsi="AR明朝体U" w:eastAsia="AR明朝体U"/>
                            <w:color w:val="auto"/>
                            <w:lang w:val="en-US" w:eastAsia="ja-JP" w:bidi="ar-SA"/>
                          </w:rPr>
                          <w:t>京王　太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;top:-731;width:1366;height:260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明朝体U" w:hAnsi="AR明朝体U" w:eastAsia="AR明朝体U" w:cs="ＭＳ Ｐゴシック"/>
                            <w:color w:val="auto"/>
                            <w:lang w:val="en-US" w:eastAsia="ja-JP" w:bidi="ar-SA"/>
                          </w:rPr>
                          <w:t>〒一〇八-八三四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明朝体U" w:hAnsi="AR明朝体U" w:eastAsia="AR明朝体U" w:cs="ＭＳ Ｐゴシック"/>
                            <w:color w:val="auto"/>
                            <w:lang w:val="en-US" w:eastAsia="zh-TW" w:bidi="ar-SA"/>
                          </w:rPr>
                          <w:t>東京都港区三田一−十一−十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明朝体U" w:hAnsi="AR明朝体U" w:eastAsia="AR明朝体U" w:cs="ＭＳ Ｐゴシック"/>
                            <w:color w:val="auto"/>
                            <w:lang w:val="en-US" w:eastAsia="zh-TW" w:bidi="ar-SA"/>
                          </w:rPr>
                          <w:t>電話　〇三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明朝体U" w:hAnsi="AR明朝体U" w:eastAsia="AR明朝体U" w:cs="ＭＳ Ｐゴシック"/>
                            <w:color w:val="auto"/>
                            <w:lang w:val="en-US" w:bidi="ar-SA" w:eastAsia="ja-JP"/>
                          </w:rPr>
                          <w:t>一二三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明朝体U" w:hAnsi="AR明朝体U" w:eastAsia="AR明朝体U" w:cs="ＭＳ Ｐゴシック"/>
                            <w:color w:val="auto"/>
                            <w:lang w:val="en-US" w:bidi="ar-SA" w:eastAsia="zh-TW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明朝体U" w:hAnsi="AR明朝体U" w:eastAsia="AR明朝体U" w:cs="ＭＳ Ｐゴシック"/>
                            <w:color w:val="auto"/>
                            <w:lang w:val="en-US" w:bidi="ar-SA" w:eastAsia="ja-JP"/>
                          </w:rPr>
                          <w:t>四五六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明朝体U" w:hAnsi="AR明朝体U" w:eastAsia="AR明朝体U" w:cs="ＭＳ Ｐゴシック"/>
                            <w:color w:val="auto"/>
                            <w:lang w:val="en-US" w:eastAsia="zh-CN" w:bidi="ar-SA"/>
                          </w:rPr>
                          <w:t>携帯　〇八〇-一二三四-五六七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明朝体U" w:hAnsi="AR明朝体U" w:eastAsia="AR明朝体U" w:cs="ＭＳ Ｐゴシック"/>
                            <w:color w:val="auto"/>
                            <w:lang w:val="en-US" w:eastAsia="ja-JP" w:bidi="ar-SA"/>
                          </w:rPr>
                          <w:t>Ｅメール　</w:t>
                        </w:r>
                        <w:r>
                          <w:rPr>
                            <w:kern w:val="0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kiyo @kiyo.ac.j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02;top:857;width:831;height:83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537;top:1517;width:13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6"/>
                            <w:w w:val="90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FF0000"/>
                            <w:lang w:val="en-US" w:eastAsia="ja-JP" w:bidi="ar-SA"/>
                          </w:rPr>
                          <w:t>QRｺｰﾄﾞ挿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FF0000"/>
                            <w:lang w:val="en-US" w:eastAsia="ja-JP" w:bidi="ar-SA"/>
                          </w:rPr>
                          <w:t>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70" w:right="284" w:gutter="0" w:header="0" w:top="454" w:footer="0" w:bottom="45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AR明朝体U"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AR P明朝体U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6:40:00Z</dcterms:created>
  <dc:creator>Tubaki</dc:creator>
  <dc:description/>
  <cp:keywords/>
  <dc:language>en-US</dc:language>
  <cp:lastModifiedBy>AD05n</cp:lastModifiedBy>
  <cp:lastPrinted>2009-03-29T15:53:00Z</cp:lastPrinted>
  <dcterms:modified xsi:type="dcterms:W3CDTF">2014-01-26T06:40:00Z</dcterms:modified>
  <cp:revision>2</cp:revision>
  <dc:subject/>
  <dc:title> </dc:title>
</cp:coreProperties>
</file>